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د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طل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وكاني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وام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ئ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ص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د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ص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ني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ء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د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نا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/>
          <w:bCs/>
          <w:rtl w:val="true"/>
          <w:lang w:bidi="ar"/>
        </w:rPr>
        <w:t>ه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ز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ت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ل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ش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ورلن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صو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ش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ر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تف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خ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ط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. 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ن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ا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ل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ب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ا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ج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ص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ض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ف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أ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ص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ظ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س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ص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ر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ويل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ل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و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ح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خ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ل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لا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س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ض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ز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ل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ر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ل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ه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را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غ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ه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ر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ؤ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ر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ظا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غ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ظ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رغ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ت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ئ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ف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يات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اج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ه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و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ق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جر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ئ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ق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و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غ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رح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لا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لين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ي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ف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م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ه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ط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ت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ز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ي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ي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ج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ي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ي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ظ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د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ذ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م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م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غ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ظ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وا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ائ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بس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ؤ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غ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ئ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غ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ع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ون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ز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ئ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فه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د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ج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س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ص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و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س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س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ث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ا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ئ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ا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ئ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ج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م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جز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ا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ج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ؤ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ش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سط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ساغ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ز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ب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ش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ع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ش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م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ع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آ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ز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ر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ر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ن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ك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ين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لز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ه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ق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ذ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ن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ئ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ئ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ه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ذ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و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صغ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س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ف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س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ج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ث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ح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ذ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ه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ه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ل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ؤ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ب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ري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ت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ي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س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ين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ل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ح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و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ل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ت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ب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صح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غ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و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ج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ك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ر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ذ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ت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ا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يه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ئ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ن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ط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ئ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ت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ب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ا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ي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ب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ام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ظ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ظ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ظ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ص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و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طب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زع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د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فس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م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ه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غ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م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ق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3:02:00Z</dcterms:created>
  <dc:creator>Hossam Mostafa</dc:creator>
  <dc:description/>
  <cp:keywords/>
  <dc:language>en-US</dc:language>
  <cp:lastModifiedBy>Hossam Mostafa</cp:lastModifiedBy>
  <dcterms:modified xsi:type="dcterms:W3CDTF">2008-11-28T23:02:00Z</dcterms:modified>
  <cp:revision>2</cp:revision>
  <dc:subject/>
  <dc:title>برنامج المكتبة الشاملة - http://www.shamela.ws</dc:title>
</cp:coreProperties>
</file>